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640" w:leader="none"/>
        </w:tabs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ÇALIŞMA KÂĞIDI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 Anlatımına Göre Cümleler–1 )</w:t>
      </w:r>
    </w:p>
    <w:p>
      <w:pPr>
        <w:pStyle w:val="Normal"/>
        <w:rPr>
          <w:rFonts w:ascii="Cambria" w:hAnsi="Cambria" w:cs="Cambria"/>
          <w:b/>
          <w:b/>
          <w:color w:val="223344"/>
          <w:sz w:val="24"/>
          <w:szCs w:val="24"/>
          <w:lang w:val="en-US" w:eastAsia="en-US"/>
        </w:rPr>
      </w:pPr>
      <w:r>
        <w:rPr>
          <w:rFonts w:cs="Cambria" w:ascii="Cambria" w:hAnsi="Cambria"/>
          <w:b/>
          <w:color w:val="223344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08250</wp:posOffset>
                </wp:positionH>
                <wp:positionV relativeFrom="paragraph">
                  <wp:posOffset>-2368550</wp:posOffset>
                </wp:positionV>
                <wp:extent cx="1133475" cy="6257925"/>
                <wp:effectExtent l="64135" t="64135" r="63500" b="641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33640" cy="6257880"/>
                        </a:xfrm>
                        <a:prstGeom prst="rightArrowCallout">
                          <a:avLst>
                            <a:gd name="adj1" fmla="val 138017"/>
                            <a:gd name="adj2" fmla="val 138004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79646"/>
                        </a:solidFill>
                        <a:ln w="127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#f79646" stroked="t" o:allowincell="f" style="position:absolute;margin-left:197.5pt;margin-top:-186.5pt;width:89.2pt;height:492.7pt;mso-wrap-style:none;v-text-anchor:middle;rotation:90" type="_x0000_t78">
                <v:fill o:detectmouseclick="t" type="solid" color2="#0869b9"/>
                <v:stroke color="#f79646" weight="127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color w:val="223344"/>
          <w:sz w:val="24"/>
          <w:szCs w:val="24"/>
        </w:rPr>
        <w:t>—</w:t>
      </w:r>
      <w:r>
        <w:rPr>
          <w:rFonts w:cs="Georgia" w:ascii="Georgia" w:hAnsi="Georgia"/>
          <w:b/>
          <w:color w:val="223344"/>
          <w:sz w:val="24"/>
          <w:szCs w:val="24"/>
        </w:rPr>
        <w:t>Aşağıda verilenleri, tablodaki cümlelerin karşılarına anlam özelliklerine göre yazını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5760</wp:posOffset>
            </wp:positionH>
            <wp:positionV relativeFrom="paragraph">
              <wp:posOffset>270510</wp:posOffset>
            </wp:positionV>
            <wp:extent cx="962025" cy="285750"/>
            <wp:effectExtent l="0" t="0" r="0" b="0"/>
            <wp:wrapNone/>
            <wp:docPr id="2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23060</wp:posOffset>
            </wp:positionH>
            <wp:positionV relativeFrom="paragraph">
              <wp:posOffset>270510</wp:posOffset>
            </wp:positionV>
            <wp:extent cx="1066800" cy="2857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04185</wp:posOffset>
            </wp:positionH>
            <wp:positionV relativeFrom="paragraph">
              <wp:posOffset>270510</wp:posOffset>
            </wp:positionV>
            <wp:extent cx="1095375" cy="2857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71035</wp:posOffset>
            </wp:positionH>
            <wp:positionV relativeFrom="paragraph">
              <wp:posOffset>270510</wp:posOffset>
            </wp:positionV>
            <wp:extent cx="1133475" cy="2857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</w:t>
      </w:r>
      <w:r>
        <w:rPr>
          <w:rFonts w:cs="Cambria" w:ascii="Cambria" w:hAnsi="Cambria"/>
          <w:b/>
        </w:rPr>
        <w:t xml:space="preserve">Ön yargı                    Neden-Sonuç                   Amaç- sonuç                    Karşılaştırma                      </w:t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5760</wp:posOffset>
            </wp:positionH>
            <wp:positionV relativeFrom="paragraph">
              <wp:posOffset>241935</wp:posOffset>
            </wp:positionV>
            <wp:extent cx="962025" cy="2857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23060</wp:posOffset>
            </wp:positionH>
            <wp:positionV relativeFrom="paragraph">
              <wp:posOffset>241935</wp:posOffset>
            </wp:positionV>
            <wp:extent cx="1066800" cy="2857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04185</wp:posOffset>
            </wp:positionH>
            <wp:positionV relativeFrom="paragraph">
              <wp:posOffset>241935</wp:posOffset>
            </wp:positionV>
            <wp:extent cx="1095375" cy="2857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71035</wp:posOffset>
            </wp:positionH>
            <wp:positionV relativeFrom="paragraph">
              <wp:posOffset>241935</wp:posOffset>
            </wp:positionV>
            <wp:extent cx="1133475" cy="2857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</w:t>
      </w:r>
      <w:r>
        <w:rPr>
          <w:rFonts w:cs="Cambria" w:ascii="Cambria" w:hAnsi="Cambria"/>
          <w:b/>
        </w:rPr>
        <w:t>Varsayım                        Abartma                        Tanımlama                         Şart (Koşul)</w:t>
      </w:r>
    </w:p>
    <w:p>
      <w:pPr>
        <w:pStyle w:val="Normal"/>
        <w:ind w:firstLine="708"/>
        <w:rPr>
          <w:rFonts w:ascii="Cambria" w:hAnsi="Cambria" w:cs="Cambria"/>
          <w:b/>
          <w:b/>
          <w:color w:val="223344"/>
        </w:rPr>
      </w:pPr>
      <w:r>
        <w:rPr>
          <w:rFonts w:cs="Cambria" w:ascii="Cambria" w:hAnsi="Cambria"/>
          <w:b/>
          <w:color w:val="22334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5163185" cy="577723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185" cy="577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4"/>
                              <w:gridCol w:w="160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-Yabancı dil öğrenmek için kursa gidiyor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maç- Sonu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-Rakip takım bizden daha güzel oynuyor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Karşıl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3-Bir an sınıfta kaldığını düşünelim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Varsayı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4-Sen küstün diye artık gelmiyor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eden-Sonu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5-Sen beni unutursan ben de seni unuturum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Şa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6-Arkadaşını uğurlayamadığı için çok üzüldü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eden-Sonu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7-Çocuklarını görmek için memleketine gitmiş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maç- Sonu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8-Erken gelebilirsen onu ararsın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Şa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9-Bir of çeksem karşıki dağlar yıkılır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bart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0- İsmin yerini tutan kelime ve eklere zamir denir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anıml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1-Görüşmek üzere ayrıldılar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maç-Sonu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2-Ben senin kadar titiz değilim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Karşıl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3-Biraz düşünürsen bana hak vereceksin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Şa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4-Mutluydu; çünkü vatanına kavuşmuştu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eden-Sonu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5-Adana, İzmir’den daha sıcaktır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Karşıl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6-Konuyu araştırmak için kütüphaneye gittik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maç-Sonu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7-Bu kitabı da severek okudum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Karşıl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8-İstediklerini elde etmen çaba sarf etmene bağlı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Şa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9-Bu çalışmayla başarılı olacağını sanmıyorum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Ön yarg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0-Elektrik kesilince işleri yarım kalmış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eden-Sonu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1-Sofrada bir kuş sütü eksikti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bart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2-Yaptıklarını ya duyarsa?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Varsayı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3-Ona hediye etmek için bir kitap aldım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maç-Sonu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4-Hal ve hareketlerinden efendi biri olduğu anlaşılıyor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Ön yarg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5- Kelimelerin anlamlı en küçük parçalarına kök denir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anıml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6-Tut ki istediğin üniversiteyi kazandın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Varsayı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7-Tarihi yerleri gezmek için buraya gelmişler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maç-Sonu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8-Geri getirmek üzere bisikletimi alabilirsin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Şa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9-Öğretmenin gelmesiyle herkes ayağa kalktı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eden-Sonu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30-Düne göre sağlıklı görünüyorsun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Karşıl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31- Kelimelerin sözlükteki ilk anlamına gerçek anlam denir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anıml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32-Çocuğun dünya kadar oyuncağı vardı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bartm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5pt;height:454.9pt;mso-wrap-distance-left:7.05pt;mso-wrap-distance-right:7.05pt;mso-wrap-distance-top:0pt;mso-wrap-distance-bottom:0pt;margin-top:1.5pt;mso-position-vertical-relative:text;margin-left:3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4"/>
                        <w:gridCol w:w="160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-Yabancı dil öğrenmek için kursa gidiyor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maç- Sonuç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-Rakip takım bizden daha güzel oynuyor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Karşılaştırma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3-Bir an sınıfta kaldığını düşünelim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Varsayım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4-Sen küstün diye artık gelmiyor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eden-Sonuç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5-Sen beni unutursan ben de seni unuturum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Şart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6-Arkadaşını uğurlayamadığı için çok üzüldü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eden-Sonuç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7-Çocuklarını görmek için memleketine gitmiş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maç- Sonuç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8-Erken gelebilirsen onu ararsın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Şart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9-Bir of çeksem karşıki dağlar yıkılır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bartma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0- İsmin yerini tutan kelime ve eklere zamir denir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Tanımlama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1-Görüşmek üzere ayrıldılar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maç-Sonuç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2-Ben senin kadar titiz değilim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Karşılaştırma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3-Biraz düşünürsen bana hak vereceksin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Şart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4-Mutluydu; çünkü vatanına kavuşmuştu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eden-Sonuç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5-Adana, İzmir’den daha sıcaktır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Karşılaştırma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6-Konuyu araştırmak için kütüphaneye gittik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maç-Sonuç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7-Bu kitabı da severek okudum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Karşılaştırma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8-İstediklerini elde etmen çaba sarf etmene bağlı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Şart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9-Bu çalışmayla başarılı olacağını sanmıyorum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Ön yargı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0-Elektrik kesilince işleri yarım kalmış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eden-Sonuç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1-Sofrada bir kuş sütü eksikti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bartma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2-Yaptıklarını ya duyarsa?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Varsayım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3-Ona hediye etmek için bir kitap aldım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maç-Sonuç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4-Hal ve hareketlerinden efendi biri olduğu anlaşılıyor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Ön yargı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5- Kelimelerin anlamlı en küçük parçalarına kök denir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Tanımlama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6-Tut ki istediğin üniversiteyi kazandın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Varsayım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7-Tarihi yerleri gezmek için buraya gelmişler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maç-Sonuç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8-Geri getirmek üzere bisikletimi alabilirsin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Şart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9-Öğretmenin gelmesiyle herkes ayağa kalktı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eden-Sonuç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30-Düne göre sağlıklı görünüyorsun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Karşılaştırma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31- Kelimelerin sözlükteki ilk anlamına gerçek anlam denir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Tanımlama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32-Çocuğun dünya kadar oyuncağı vardı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bartm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color w:val="223344"/>
        </w:rPr>
      </w:pPr>
      <w:r>
        <w:rPr>
          <w:rFonts w:cs="Cambria" w:ascii="Cambria" w:hAnsi="Cambria"/>
          <w:b/>
          <w:color w:val="22334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rFonts w:ascii="Cambria" w:hAnsi="Cambria" w:cs="Cambria"/>
          <w:color w:val="223344"/>
        </w:rPr>
      </w:pPr>
      <w:r>
        <w:rPr>
          <w:rFonts w:cs="Cambria" w:ascii="Cambria" w:hAnsi="Cambria"/>
          <w:color w:val="223344"/>
        </w:rPr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rFonts w:ascii="Cambria" w:hAnsi="Cambria" w:cs="Cambria"/>
          <w:color w:val="223344"/>
        </w:rPr>
      </w:pPr>
      <w:r>
        <w:rPr>
          <w:rFonts w:cs="Cambria" w:ascii="Cambria" w:hAnsi="Cambria"/>
          <w:color w:val="223344"/>
        </w:rPr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rFonts w:ascii="Cambria" w:hAnsi="Cambria" w:cs="Cambria"/>
          <w:color w:val="223344"/>
        </w:rPr>
      </w:pPr>
      <w:r>
        <w:rPr>
          <w:rFonts w:cs="Cambria" w:ascii="Cambria" w:hAnsi="Cambria"/>
          <w:color w:val="223344"/>
        </w:rPr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ÇALIŞMA KÂĞIDI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spacing w:lineRule="auto" w:line="240" w:before="0" w:after="0"/>
        <w:jc w:val="center"/>
        <w:rPr/>
      </w:pPr>
      <w:r>
        <w:rPr>
          <w:rFonts w:cs="Cambria" w:ascii="Cambria" w:hAnsi="Cambria"/>
          <w:b/>
        </w:rPr>
        <w:t>( Anlatımına Göre Cümleler–2 )</w:t>
      </w:r>
    </w:p>
    <w:p>
      <w:pPr>
        <w:pStyle w:val="Normal"/>
        <w:rPr>
          <w:rFonts w:ascii="Cambria" w:hAnsi="Cambria" w:cs="Cambria"/>
          <w:b/>
          <w:b/>
          <w:color w:val="223344"/>
          <w:sz w:val="24"/>
          <w:szCs w:val="24"/>
          <w:lang w:val="en-US" w:eastAsia="en-US"/>
        </w:rPr>
      </w:pPr>
      <w:r>
        <w:rPr>
          <w:rFonts w:cs="Cambria" w:ascii="Cambria" w:hAnsi="Cambria"/>
          <w:b/>
          <w:color w:val="223344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508250</wp:posOffset>
                </wp:positionH>
                <wp:positionV relativeFrom="paragraph">
                  <wp:posOffset>-2368550</wp:posOffset>
                </wp:positionV>
                <wp:extent cx="1133475" cy="6257925"/>
                <wp:effectExtent l="64135" t="64135" r="63500" b="641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33640" cy="6257880"/>
                        </a:xfrm>
                        <a:prstGeom prst="rightArrowCallout">
                          <a:avLst>
                            <a:gd name="adj1" fmla="val 138017"/>
                            <a:gd name="adj2" fmla="val 138004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79646"/>
                        </a:solidFill>
                        <a:ln w="127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97.5pt;margin-top:-186.5pt;width:89.2pt;height:492.7pt;mso-wrap-style:none;v-text-anchor:middle;rotation:90" type="_x0000_t78">
                <v:fill o:detectmouseclick="t" type="solid" color2="#0869b9"/>
                <v:stroke color="#f79646" weight="127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color w:val="223344"/>
          <w:sz w:val="24"/>
          <w:szCs w:val="24"/>
        </w:rPr>
        <w:t>—</w:t>
      </w:r>
      <w:r>
        <w:rPr>
          <w:rFonts w:cs="Georgia" w:ascii="Georgia" w:hAnsi="Georgia"/>
          <w:b/>
          <w:color w:val="223344"/>
          <w:sz w:val="24"/>
          <w:szCs w:val="24"/>
        </w:rPr>
        <w:t>Aşağıda verilenleri, tablodaki cümlelerin karşılarına anlam özelliklerine göre yazını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color w:val="223344"/>
          <w:sz w:val="24"/>
          <w:szCs w:val="24"/>
          <w:lang w:val="en-US" w:eastAsia="en-US"/>
        </w:rPr>
      </w:pPr>
      <w:r>
        <w:rPr>
          <w:rFonts w:cs="Cambria" w:ascii="Cambria" w:hAnsi="Cambria"/>
          <w:b/>
          <w:color w:val="223344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4765</wp:posOffset>
            </wp:positionH>
            <wp:positionV relativeFrom="paragraph">
              <wp:posOffset>271145</wp:posOffset>
            </wp:positionV>
            <wp:extent cx="962025" cy="28575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099820</wp:posOffset>
            </wp:positionH>
            <wp:positionV relativeFrom="paragraph">
              <wp:posOffset>266700</wp:posOffset>
            </wp:positionV>
            <wp:extent cx="1066800" cy="28575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423795</wp:posOffset>
            </wp:positionH>
            <wp:positionV relativeFrom="paragraph">
              <wp:posOffset>266700</wp:posOffset>
            </wp:positionV>
            <wp:extent cx="1095375" cy="28575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766820</wp:posOffset>
            </wp:positionH>
            <wp:positionV relativeFrom="paragraph">
              <wp:posOffset>266700</wp:posOffset>
            </wp:positionV>
            <wp:extent cx="1133475" cy="28575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109845</wp:posOffset>
            </wp:positionH>
            <wp:positionV relativeFrom="paragraph">
              <wp:posOffset>266700</wp:posOffset>
            </wp:positionV>
            <wp:extent cx="971550" cy="28575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1872" w:leader="none"/>
        </w:tabs>
        <w:rPr/>
      </w:pPr>
      <w:r>
        <w:rPr>
          <w:rFonts w:eastAsia="Cambria" w:cs="Cambria" w:ascii="Cambria" w:hAnsi="Cambria"/>
          <w:b/>
          <w:color w:val="223344"/>
        </w:rPr>
        <w:t xml:space="preserve">       </w:t>
      </w:r>
      <w:r>
        <w:rPr>
          <w:rFonts w:cs="Cambria" w:ascii="Cambria" w:hAnsi="Cambria"/>
          <w:b/>
          <w:color w:val="223344"/>
        </w:rPr>
        <w:t xml:space="preserve">Öneri                          Tehdit                              Tasarı                        Karşılaştırma                   Eleştiri                                </w:t>
      </w:r>
    </w:p>
    <w:p>
      <w:pPr>
        <w:pStyle w:val="Normal"/>
        <w:tabs>
          <w:tab w:val="clear" w:pos="708"/>
          <w:tab w:val="right" w:pos="1872" w:leader="none"/>
        </w:tabs>
        <w:jc w:val="center"/>
        <w:rPr>
          <w:rFonts w:ascii="Cambria" w:hAnsi="Cambria" w:cs="Cambria"/>
          <w:b/>
          <w:b/>
          <w:color w:val="223344"/>
          <w:lang w:val="en-US" w:eastAsia="en-US"/>
        </w:rPr>
      </w:pPr>
      <w:r>
        <w:rPr>
          <w:rFonts w:cs="Cambria" w:ascii="Cambria" w:hAnsi="Cambria"/>
          <w:b/>
          <w:color w:val="22334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4765</wp:posOffset>
            </wp:positionH>
            <wp:positionV relativeFrom="paragraph">
              <wp:posOffset>241935</wp:posOffset>
            </wp:positionV>
            <wp:extent cx="962025" cy="28575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00455</wp:posOffset>
            </wp:positionH>
            <wp:positionV relativeFrom="paragraph">
              <wp:posOffset>246380</wp:posOffset>
            </wp:positionV>
            <wp:extent cx="1066800" cy="28575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424430</wp:posOffset>
            </wp:positionH>
            <wp:positionV relativeFrom="paragraph">
              <wp:posOffset>246380</wp:posOffset>
            </wp:positionV>
            <wp:extent cx="1095375" cy="285750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767455</wp:posOffset>
            </wp:positionH>
            <wp:positionV relativeFrom="paragraph">
              <wp:posOffset>243205</wp:posOffset>
            </wp:positionV>
            <wp:extent cx="1133475" cy="28575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110480</wp:posOffset>
            </wp:positionH>
            <wp:positionV relativeFrom="paragraph">
              <wp:posOffset>243205</wp:posOffset>
            </wp:positionV>
            <wp:extent cx="971550" cy="285750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1872" w:leader="none"/>
        </w:tabs>
        <w:rPr>
          <w:rFonts w:ascii="Cambria" w:hAnsi="Cambria" w:cs="Cambria"/>
          <w:b/>
          <w:b/>
          <w:color w:val="223344"/>
        </w:rPr>
      </w:pPr>
      <w:r>
        <w:rPr>
          <w:rFonts w:eastAsia="Cambria" w:cs="Cambria" w:ascii="Cambria" w:hAnsi="Cambria"/>
          <w:b/>
          <w:color w:val="223344"/>
        </w:rPr>
        <w:t xml:space="preserve">    </w:t>
      </w:r>
      <w:r>
        <w:rPr>
          <w:rFonts w:cs="Cambria" w:ascii="Cambria" w:hAnsi="Cambria"/>
          <w:b/>
          <w:color w:val="223344"/>
        </w:rPr>
        <w:t xml:space="preserve">Öz Eleştiri                 Kesinlik                              Uyarı                                Eşitlik                          Tahmin        </w:t>
      </w:r>
    </w:p>
    <w:p>
      <w:pPr>
        <w:pStyle w:val="Normal"/>
        <w:ind w:firstLine="708"/>
        <w:rPr>
          <w:rFonts w:ascii="Cambria" w:hAnsi="Cambria" w:cs="Cambria"/>
          <w:b/>
          <w:b/>
          <w:color w:val="223344"/>
        </w:rPr>
      </w:pPr>
      <w:r>
        <w:rPr>
          <w:rFonts w:cs="Cambria" w:ascii="Cambria" w:hAnsi="Cambria"/>
          <w:b/>
          <w:color w:val="22334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5163185" cy="5777230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185" cy="577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4"/>
                              <w:gridCol w:w="160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-Aynı davranışı tekrarlarsan bir daha seninle görüşmeyeceğim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F8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eh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-Yalın bir anlatımla okuyucu kitleni arttırabilirsin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F8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Ön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3-Seneye yeni bir eve taşınmayı düşünüyorum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F8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as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4-Sizin şiirlerinizde özgünlük yok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F8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Eleşti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5-Vaktimi çok iyi değerlendirmediğim için işlerimi yetiştiremedim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F8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Öz Eleşti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6-Fatih Sultan Mehmed, 1453’te İstanbul’u fethetti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F8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Kesinli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7-Merve benim en iyi arkadaşımdır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F8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Karşıl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8-Burada çalışan herkes aynı maaşı alıyor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F8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Eşitli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9-Bu çocuğun ileride büyük bir adam olacağı her halinden belli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F8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ah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0- Bu sahiller eskiden tertemizdi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F8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Karşıl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1-Bir daha geç kalırsan kızacağımı bilmelisin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F8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Uy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2-Sorumluluklarını yerine getirmezsen seni takımdan çıkarırım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F8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eh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3-Üslubu son derece sade ve yalın olan bu eser çok sevilecek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F8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ah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4-Kardeşine kötü örnek olduğunun bilincinde misin?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F8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Uy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5-İkinizin yeri de benim gözümde aynı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F8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Eşitli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6-Kendimi eski alışkanlıklarımdan koparamamışım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F8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Öz Eleşti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7-Bakışlarından bir sıkıntısı olduğu anlaşılıyor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F8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ah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8-Bugünden itibaren daha planlı çalışmalısın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F8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Uy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9-Karşıdan gelirken bu tarafa bakmalısın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F8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Ön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0-Bir daha geç gelirsen seninle konuşmam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F8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eh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1-İçeri ikişerli gruplar halinde girdiler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F8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Eşitli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2-Seni sevenleri üzdüğünün farkında mısın?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F8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Uy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3-Sınav soruları bu sene daha kolay olacak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F8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ah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4-Hikâyeciliğimize yeni bir soluk getirmiş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F8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Eleşti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5- Senin kadar ben de heyecanlandım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F8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Eşitli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6-Eserlerinde halk dilini kullanmış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F8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Kesinli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7-Soruları kolaydan başlayarak zora doğru çözmelisin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F8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Ön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8-Dediklerimi yapma da ben sana yapacağımı biliyorum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F8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eh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9-Bu yarış diğerleri gibi değildir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F8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Karşılaşt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30-Üniversiteyi bitirince memleketime dönmeyi planlıyorum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F8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as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31- Yazarlık için gerekli donanıma sahip değilim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F8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Öz Eleşti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32-Son eserini okudum; fakat ilk eserinden bir farkı yok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F8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Eleştir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5pt;height:454.9pt;mso-wrap-distance-left:7.05pt;mso-wrap-distance-right:7.05pt;mso-wrap-distance-top:0pt;mso-wrap-distance-bottom:0pt;margin-top:1.5pt;mso-position-vertical-relative:text;margin-left:3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4"/>
                        <w:gridCol w:w="160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-Aynı davranışı tekrarlarsan bir daha seninle görüşmeyeceğim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F8C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Tehdit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-Yalın bir anlatımla okuyucu kitleni arttırabilirsin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F8C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Öneri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3-Seneye yeni bir eve taşınmayı düşünüyorum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F8C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Tasarı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4-Sizin şiirlerinizde özgünlük yok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F8C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Eleştiri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5-Vaktimi çok iyi değerlendirmediğim için işlerimi yetiştiremedim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F8C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Öz Eleştiri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6-Fatih Sultan Mehmed, 1453’te İstanbul’u fethetti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F8C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Kesinlik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7-Merve benim en iyi arkadaşımdır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F8C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Karşılaştırma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8-Burada çalışan herkes aynı maaşı alıyor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F8C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Eşitlik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9-Bu çocuğun ileride büyük bir adam olacağı her halinden belli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F8C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Tahmin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0- Bu sahiller eskiden tertemizdi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F8C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Karşılaştırma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1-Bir daha geç kalırsan kızacağımı bilmelisin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F8C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Uyarı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2-Sorumluluklarını yerine getirmezsen seni takımdan çıkarırım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F8C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Tehdit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3-Üslubu son derece sade ve yalın olan bu eser çok sevilecek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F8C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Tahmin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4-Kardeşine kötü örnek olduğunun bilincinde misin?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F8C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Uyarı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5-İkinizin yeri de benim gözümde aynı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F8C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Eşitlik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6-Kendimi eski alışkanlıklarımdan koparamamışım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F8C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Öz Eleştiri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7-Bakışlarından bir sıkıntısı olduğu anlaşılıyor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F8C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Tahmin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8-Bugünden itibaren daha planlı çalışmalısın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F8C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Uyarı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9-Karşıdan gelirken bu tarafa bakmalısın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F8C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Öneri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0-Bir daha geç gelirsen seninle konuşmam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F8C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Tehdit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1-İçeri ikişerli gruplar halinde girdiler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F8C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Eşitlik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2-Seni sevenleri üzdüğünün farkında mısın?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F8C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Uyarı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3-Sınav soruları bu sene daha kolay olacak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F8C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Tahmin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4-Hikâyeciliğimize yeni bir soluk getirmiş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F8C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Eleştiri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5- Senin kadar ben de heyecanlandım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F8C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Eşitlik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6-Eserlerinde halk dilini kullanmış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F8C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Kesinlik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7-Soruları kolaydan başlayarak zora doğru çözmelisin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F8C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Öneri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8-Dediklerimi yapma da ben sana yapacağımı biliyorum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F8C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Tehdit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9-Bu yarış diğerleri gibi değildir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F8C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Karşılaştırma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30-Üniversiteyi bitirince memleketime dönmeyi planlıyorum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F8C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Tasarı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31- Yazarlık için gerekli donanıma sahip değilim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F8C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Öz Eleştiri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32-Son eserini okudum; fakat ilk eserinden bir farkı yok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F8C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Eleştir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color w:val="223344"/>
        </w:rPr>
      </w:pPr>
      <w:r>
        <w:rPr>
          <w:rFonts w:cs="Cambria" w:ascii="Cambria" w:hAnsi="Cambria"/>
          <w:b/>
          <w:color w:val="22334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14095</wp:posOffset>
                </wp:positionH>
                <wp:positionV relativeFrom="paragraph">
                  <wp:posOffset>268605</wp:posOffset>
                </wp:positionV>
                <wp:extent cx="3828415" cy="504825"/>
                <wp:effectExtent l="635" t="161925" r="16129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240" cy="504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79.85pt;margin-top:21.15pt;width:301.4pt;height:39.7pt;mso-wrap-style:none;v-text-anchor:middle" type="_x0000_t11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rFonts w:ascii="Cambria" w:hAnsi="Cambria" w:cs="Cambria"/>
          <w:color w:val="223344"/>
        </w:rPr>
      </w:pPr>
      <w:r>
        <w:rPr>
          <w:rFonts w:cs="Cambria" w:ascii="Cambria" w:hAnsi="Cambria"/>
          <w:color w:val="223344"/>
        </w:rPr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ÇALIŞMA KÂĞIDI</w:t>
      </w:r>
    </w:p>
    <w:p>
      <w:pPr>
        <w:pStyle w:val="Normal"/>
        <w:tabs>
          <w:tab w:val="clear" w:pos="708"/>
          <w:tab w:val="center" w:pos="5102" w:leader="none"/>
          <w:tab w:val="left" w:pos="8640" w:leader="none"/>
        </w:tabs>
        <w:spacing w:lineRule="auto" w:line="240" w:before="0" w:after="0"/>
        <w:jc w:val="center"/>
        <w:rPr/>
      </w:pPr>
      <w:r>
        <w:rPr>
          <w:rFonts w:cs="Cambria" w:ascii="Cambria" w:hAnsi="Cambria"/>
          <w:b/>
        </w:rPr>
        <w:t>( Anlatımına Göre Cümleler–3 )</w:t>
      </w:r>
    </w:p>
    <w:p>
      <w:pPr>
        <w:pStyle w:val="Normal"/>
        <w:rPr>
          <w:rFonts w:ascii="Cambria" w:hAnsi="Cambria" w:cs="Cambria"/>
          <w:b/>
          <w:b/>
          <w:color w:val="223344"/>
          <w:sz w:val="24"/>
          <w:szCs w:val="24"/>
          <w:lang w:val="en-US" w:eastAsia="en-US"/>
        </w:rPr>
      </w:pPr>
      <w:r>
        <w:rPr>
          <w:rFonts w:cs="Cambria" w:ascii="Cambria" w:hAnsi="Cambria"/>
          <w:b/>
          <w:color w:val="223344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508250</wp:posOffset>
                </wp:positionH>
                <wp:positionV relativeFrom="paragraph">
                  <wp:posOffset>-2368550</wp:posOffset>
                </wp:positionV>
                <wp:extent cx="1133475" cy="6257925"/>
                <wp:effectExtent l="64135" t="64135" r="63500" b="641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33640" cy="6257880"/>
                        </a:xfrm>
                        <a:prstGeom prst="rightArrowCallout">
                          <a:avLst>
                            <a:gd name="adj1" fmla="val 138017"/>
                            <a:gd name="adj2" fmla="val 138004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79646"/>
                        </a:solidFill>
                        <a:ln w="127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97.5pt;margin-top:-186.5pt;width:89.2pt;height:492.7pt;mso-wrap-style:none;v-text-anchor:middle;rotation:90" type="_x0000_t78">
                <v:fill o:detectmouseclick="t" type="solid" color2="#0869b9"/>
                <v:stroke color="#f79646" weight="127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color w:val="223344"/>
          <w:sz w:val="24"/>
          <w:szCs w:val="24"/>
        </w:rPr>
        <w:t>—</w:t>
      </w:r>
      <w:r>
        <w:rPr>
          <w:rFonts w:cs="Georgia" w:ascii="Georgia" w:hAnsi="Georgia"/>
          <w:b/>
          <w:color w:val="223344"/>
          <w:sz w:val="24"/>
          <w:szCs w:val="24"/>
        </w:rPr>
        <w:t>Aşağıda verilenleri, tablodaki cümlelerin karşılarına anlam özelliklerine göre yazını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24765</wp:posOffset>
            </wp:positionH>
            <wp:positionV relativeFrom="paragraph">
              <wp:posOffset>271145</wp:posOffset>
            </wp:positionV>
            <wp:extent cx="962025" cy="285750"/>
            <wp:effectExtent l="0" t="0" r="0" b="0"/>
            <wp:wrapNone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099820</wp:posOffset>
            </wp:positionH>
            <wp:positionV relativeFrom="paragraph">
              <wp:posOffset>266700</wp:posOffset>
            </wp:positionV>
            <wp:extent cx="1066800" cy="285750"/>
            <wp:effectExtent l="0" t="0" r="0" b="0"/>
            <wp:wrapNone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423795</wp:posOffset>
            </wp:positionH>
            <wp:positionV relativeFrom="paragraph">
              <wp:posOffset>266700</wp:posOffset>
            </wp:positionV>
            <wp:extent cx="1095375" cy="285750"/>
            <wp:effectExtent l="0" t="0" r="0" b="0"/>
            <wp:wrapNone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766820</wp:posOffset>
            </wp:positionH>
            <wp:positionV relativeFrom="paragraph">
              <wp:posOffset>266700</wp:posOffset>
            </wp:positionV>
            <wp:extent cx="1133475" cy="285750"/>
            <wp:effectExtent l="0" t="0" r="0" b="0"/>
            <wp:wrapNone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5109845</wp:posOffset>
            </wp:positionH>
            <wp:positionV relativeFrom="paragraph">
              <wp:posOffset>266700</wp:posOffset>
            </wp:positionV>
            <wp:extent cx="971550" cy="285750"/>
            <wp:effectExtent l="0" t="0" r="0" b="0"/>
            <wp:wrapNone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</w:t>
      </w:r>
      <w:r>
        <w:rPr>
          <w:rFonts w:cs="Cambria" w:ascii="Cambria" w:hAnsi="Cambria"/>
          <w:b/>
        </w:rPr>
        <w:t xml:space="preserve">Öneri                       Yakınma                        Pişmanlık                     Küçümseme                  Azımsama        </w:t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24765</wp:posOffset>
            </wp:positionH>
            <wp:positionV relativeFrom="paragraph">
              <wp:posOffset>241935</wp:posOffset>
            </wp:positionV>
            <wp:extent cx="962025" cy="285750"/>
            <wp:effectExtent l="0" t="0" r="0" b="0"/>
            <wp:wrapNone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100455</wp:posOffset>
            </wp:positionH>
            <wp:positionV relativeFrom="paragraph">
              <wp:posOffset>246380</wp:posOffset>
            </wp:positionV>
            <wp:extent cx="1066800" cy="285750"/>
            <wp:effectExtent l="0" t="0" r="0" b="0"/>
            <wp:wrapNone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424430</wp:posOffset>
            </wp:positionH>
            <wp:positionV relativeFrom="paragraph">
              <wp:posOffset>246380</wp:posOffset>
            </wp:positionV>
            <wp:extent cx="1095375" cy="285750"/>
            <wp:effectExtent l="0" t="0" r="0" b="0"/>
            <wp:wrapNone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767455</wp:posOffset>
            </wp:positionH>
            <wp:positionV relativeFrom="paragraph">
              <wp:posOffset>243205</wp:posOffset>
            </wp:positionV>
            <wp:extent cx="1133475" cy="285750"/>
            <wp:effectExtent l="0" t="0" r="0" b="0"/>
            <wp:wrapNone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5110480</wp:posOffset>
            </wp:positionH>
            <wp:positionV relativeFrom="paragraph">
              <wp:posOffset>243205</wp:posOffset>
            </wp:positionV>
            <wp:extent cx="971550" cy="285750"/>
            <wp:effectExtent l="0" t="0" r="0" b="0"/>
            <wp:wrapNone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</w:t>
      </w:r>
      <w:r>
        <w:rPr>
          <w:rFonts w:cs="Cambria" w:ascii="Cambria" w:hAnsi="Cambria"/>
          <w:b/>
        </w:rPr>
        <w:t>Şaşırma                    Beğenme                    Kaygı  (Tasa)                        Özlem                            Merak</w:t>
      </w:r>
    </w:p>
    <w:p>
      <w:pPr>
        <w:pStyle w:val="Normal"/>
        <w:ind w:firstLine="708"/>
        <w:rPr>
          <w:rFonts w:ascii="Cambria" w:hAnsi="Cambria" w:cs="Cambria"/>
          <w:b/>
          <w:b/>
          <w:color w:val="223344"/>
        </w:rPr>
      </w:pPr>
      <w:r>
        <w:rPr>
          <w:rFonts w:cs="Cambria" w:ascii="Cambria" w:hAnsi="Cambria"/>
          <w:b/>
          <w:color w:val="22334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5163185" cy="5777230"/>
                <wp:effectExtent l="0" t="0" r="0" b="0"/>
                <wp:wrapSquare wrapText="bothSides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185" cy="577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4"/>
                              <w:gridCol w:w="160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-Şu trafik sorununu bir türlü halledemediler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Yakın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-Yazarın bu yapıtını herkes okusun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Ön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3-Keşke, öğretmenimin söylediklerini yapsaydım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işmanlı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4-Sınıfı hiç temiz görmeyecek miyim?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Yakın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5- Uzun bir yaz tatilinde yüz sayfacık mı kitap okudun!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zıms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6-Filmin ortasında elektrikler birden kesilmesin mi!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Şaş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7-Zaman mı kaldı bunları yapmaya?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Yakın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8-Buranın havası ne kadar da temizmiş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Beğen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9-Nasıl oldu da bu kadar iyi oynadı?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Şaş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0- Neden işlerimi zamanında yapmadım ki?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işmanlı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1-Sen futboldan ne anlarsın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Küçümse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2-Maaşımla bırakın birikim yapmayı evi bile geçindiremiyorum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zıms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3-Gidip de gelemeyeceğinden korkuyorum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Kayg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4-Bu sözleri bir yerlere not etmelisiniz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Ön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5-Bu işe başlamasaydın iyi olacaktı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işmanlı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6-Büyümüş de adam olmuş(!)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Küçümse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7-Roman karakteri oluşturmada onun üstüne yazar tanımam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Beğen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8-Bu film nasıl gişe rekorları kırdı, anlayamadım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Şaşır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9-Bunca yıl geçti bakalım beni hatırlayacak mı?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Mer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0-Bu yaşa geldi de odasını toplamayı öğrenemedi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Yakın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1-Her işi bitirmiş de yazarlığa soyunmuş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Küçümse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2-Arabayı izinsiz kullandığımızı duyarsa ne yaparız?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Kayg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3-Neden tam zamanında sinemaya yetişemedim ki?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işmanlı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4-Neredesiniz çocukluğumun o tasasız günleri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Özl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5- Elindeki çantada ne var acaba?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Mer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6-Hangi gün zamanında geldi ki?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Yakın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7-Verdiğim hediyeyi beğenmiş midir?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Mer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8-İstanbul’un tarihi yerleri gözümde tütüyor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Özl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9-Hele odasını bir görseniz ne tertipli ne düzenli!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Beğen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30-Sen kim, şiir yazmak kim!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Küçümse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31-Rüzgârlı havada dışarı çıkmasaydım bu hallere düşmezdim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işmanlı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32-İnsanlarla geçinmeyi ne zaman öğrenecek bu çocuk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Yakınm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5pt;height:454.9pt;mso-wrap-distance-left:7.05pt;mso-wrap-distance-right:7.05pt;mso-wrap-distance-top:0pt;mso-wrap-distance-bottom:0pt;margin-top:1.5pt;mso-position-vertical-relative:text;margin-left:3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4"/>
                        <w:gridCol w:w="160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-Şu trafik sorununu bir türlü halledemediler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Yakınma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-Yazarın bu yapıtını herkes okusun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Öneri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3-Keşke, öğretmenimin söylediklerini yapsaydım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işmanlık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4-Sınıfı hiç temiz görmeyecek miyim?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Yakınma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5- Uzun bir yaz tatilinde yüz sayfacık mı kitap okudun!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zımsama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6-Filmin ortasında elektrikler birden kesilmesin mi!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Şaşırma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7-Zaman mı kaldı bunları yapmaya?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Yakınma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8-Buranın havası ne kadar da temizmiş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Beğenm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9-Nasıl oldu da bu kadar iyi oynadı?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Şaşırma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0- Neden işlerimi zamanında yapmadım ki?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işmanlık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1-Sen futboldan ne anlarsın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Küçümsem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2-Maaşımla bırakın birikim yapmayı evi bile geçindiremiyorum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zımsama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3-Gidip de gelemeyeceğinden korkuyorum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Kaygı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4-Bu sözleri bir yerlere not etmelisiniz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Öneri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5-Bu işe başlamasaydın iyi olacaktı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işmanlık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6-Büyümüş de adam olmuş(!)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Küçümsem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7-Roman karakteri oluşturmada onun üstüne yazar tanımam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Beğenm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8-Bu film nasıl gişe rekorları kırdı, anlayamadım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Şaşırma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9-Bunca yıl geçti bakalım beni hatırlayacak mı?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Merak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0-Bu yaşa geldi de odasını toplamayı öğrenemedi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Yakınma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1-Her işi bitirmiş de yazarlığa soyunmuş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Küçümsem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2-Arabayı izinsiz kullandığımızı duyarsa ne yaparız?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Kaygı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3-Neden tam zamanında sinemaya yetişemedim ki?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işmanlık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4-Neredesiniz çocukluğumun o tasasız günleri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Özlem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5- Elindeki çantada ne var acaba?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Merak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6-Hangi gün zamanında geldi ki?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Yakınma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7-Verdiğim hediyeyi beğenmiş midir?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Merak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8-İstanbul’un tarihi yerleri gözümde tütüyor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Özlem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9-Hele odasını bir görseniz ne tertipli ne düzenli!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Beğenm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30-Sen kim, şiir yazmak kim!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Küçümsem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31-Rüzgârlı havada dışarı çıkmasaydım bu hallere düşmezdim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işmanlık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32-İnsanlarla geçinmeyi ne zaman öğrenecek bu çocuk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Yakınm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color w:val="223344"/>
        </w:rPr>
      </w:pPr>
      <w:r>
        <w:rPr>
          <w:rFonts w:cs="Cambria" w:ascii="Cambria" w:hAnsi="Cambria"/>
          <w:b/>
          <w:color w:val="22334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4095</wp:posOffset>
                </wp:positionH>
                <wp:positionV relativeFrom="paragraph">
                  <wp:posOffset>268605</wp:posOffset>
                </wp:positionV>
                <wp:extent cx="3828415" cy="504825"/>
                <wp:effectExtent l="635" t="161925" r="16129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240" cy="504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85pt;margin-top:21.15pt;width:301.4pt;height:39.7pt;mso-wrap-style:none;v-text-anchor:middle" type="_x0000_t116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50" w:leader="none"/>
        </w:tabs>
        <w:spacing w:before="0" w:after="200"/>
        <w:jc w:val="center"/>
        <w:rPr>
          <w:rFonts w:ascii="Cambria" w:hAnsi="Cambria" w:cs="Cambria"/>
          <w:color w:val="223344"/>
        </w:rPr>
      </w:pPr>
      <w:r>
        <w:rPr>
          <w:rFonts w:cs="Cambria" w:ascii="Cambria" w:hAnsi="Cambria"/>
          <w:color w:val="22334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  <w:font w:name="Cambria">
    <w:charset w:val="a2"/>
    <w:family w:val="roman"/>
    <w:pitch w:val="variable"/>
  </w:font>
  <w:font w:name="Georgia">
    <w:charset w:val="a2"/>
    <w:family w:val="roman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HeaderChar">
    <w:name w:val="Header Char"/>
    <w:basedOn w:val="VarsaylanParagrafYazTipi"/>
    <w:qFormat/>
    <w:rPr>
      <w:rFonts w:cs="Times New Roman"/>
    </w:rPr>
  </w:style>
  <w:style w:type="character" w:styleId="FooterChar">
    <w:name w:val="Footer Char"/>
    <w:basedOn w:val="VarsaylanParagrafYazTipi"/>
    <w:qFormat/>
    <w:rPr>
      <w:rFonts w:cs="Times New Roman"/>
    </w:rPr>
  </w:style>
  <w:style w:type="character" w:styleId="BalloonTextChar">
    <w:name w:val="Balloon Text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2:53:00Z</dcterms:created>
  <dc:creator>mesuthayat</dc:creator>
  <dc:description/>
  <cp:keywords/>
  <dc:language>en-US</dc:language>
  <cp:lastModifiedBy>metin</cp:lastModifiedBy>
  <dcterms:modified xsi:type="dcterms:W3CDTF">2009-11-30T22:53:00Z</dcterms:modified>
  <cp:revision>2</cp:revision>
  <dc:subject/>
  <dc:title>ÇALIŞMA KÂĞIDI</dc:title>
</cp:coreProperties>
</file>